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</w:rPr>
        <w:t>If you need to change the thermostat, or just remove it for flushing the engine out you'll find it easy. These pics are from a 3CT engine (1993), later 3CT-e engines are virtually the same (except a plastic engine drain, no bleed bolt on the housing and a couple of hose clamps on the housing - obvious)</w:t>
        <w:br/>
        <w:t>Click on the pics for bigger images:-</w:t>
        <w:br/>
        <w:br/>
      </w:r>
      <w:hyperlink r:id="rId2" w:tgtFrame="_blank">
        <w:r>
          <w:rPr>
            <w:rStyle w:val="InternetLink"/>
            <w:rFonts w:cs="Verdana" w:ascii="Verdana" w:hAnsi="Verdana"/>
            <w:color w:val="476C8E"/>
          </w:rPr>
          <w:drawing>
            <wp:inline distT="0" distB="0" distL="0" distR="0">
              <wp:extent cx="952500" cy="6286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8" t="-43" r="-28" b="-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0" cy="628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Verdana" w:ascii="Verdana" w:hAnsi="Verdana"/>
          </w:rPr>
          <w:t xml:space="preserve">  </w:t>
        </w:r>
      </w:hyperlink>
      <w:r>
        <w:rPr>
          <w:rFonts w:cs="Verdana" w:ascii="Verdana" w:hAnsi="Verdana"/>
          <w:color w:val="000000"/>
        </w:rPr>
        <w:br/>
        <w:t xml:space="preserve">Newer type here.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5524500" cy="369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 xml:space="preserve">This is the engine water drain plug. you'll need to drain the sytem to avoid water all over the engine. </w:t>
        <w:br/>
        <w:br/>
        <w:t>Remove the throttle cable stay bolt (12mm) [arrowed green] and push it up out of the way.Drivers side access panel removed.</w:t>
        <w:br/>
        <w:t xml:space="preserve">Then remove the two thermostat housing bolts (10mm) [arrowed blue]. Alll a bit tight but small spanners or 1/4 inch drive socket set will fit. </w:t>
        <w:br/>
        <w:t>The thermostat is in a big arched alloy housing that goes over the top of the engine.</w:t>
        <w:br/>
        <w:br/>
        <w:br/>
      </w:r>
      <w:hyperlink r:id="rId5" w:tgtFrame="_blank">
        <w:r>
          <w:rPr>
            <w:rStyle w:val="InternetLink"/>
            <w:rFonts w:cs="Verdana" w:ascii="Verdana" w:hAnsi="Verdana"/>
            <w:color w:val="476C8E"/>
          </w:rPr>
          <w:drawing>
            <wp:inline distT="0" distB="0" distL="0" distR="0">
              <wp:extent cx="952500" cy="6286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8" t="-43" r="-28" b="-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0" cy="628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Verdana" w:ascii="Verdana" w:hAnsi="Verdana"/>
          </w:rPr>
          <w:t xml:space="preserve">  </w:t>
        </w:r>
      </w:hyperlink>
      <w:r>
        <w:rPr>
          <w:rFonts w:cs="Verdana" w:ascii="Verdana" w:hAnsi="Verdana"/>
          <w:color w:val="000000"/>
        </w:rPr>
        <w:br/>
        <w:br/>
        <w:t xml:space="preserve">You must remove the bolt arrowed white to release the whole housing (from the passenger side access). </w:t>
        <w:br/>
        <w:br/>
      </w:r>
      <w:hyperlink r:id="rId7" w:tgtFrame="_blank">
        <w:r>
          <w:rPr>
            <w:rStyle w:val="InternetLink"/>
            <w:rFonts w:cs="Verdana" w:ascii="Verdana" w:hAnsi="Verdana"/>
            <w:color w:val="476C8E"/>
          </w:rPr>
          <w:drawing>
            <wp:inline distT="0" distB="0" distL="0" distR="0">
              <wp:extent cx="952500" cy="6667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8" t="-41" r="-28" b="-4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0" cy="666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Verdana" w:ascii="Verdana" w:hAnsi="Verdana"/>
          </w:rPr>
          <w:t xml:space="preserve">  </w:t>
        </w:r>
      </w:hyperlink>
      <w:r>
        <w:rPr>
          <w:rFonts w:cs="Verdana" w:ascii="Verdana" w:hAnsi="Verdana"/>
          <w:color w:val="000000"/>
        </w:rPr>
        <w:br/>
        <w:br/>
        <w:t>wiggle the housing upwards and there is enough room to remove the thermostat.</w:t>
        <w:br/>
        <w:t>The gasket is a rubber ring that fits around the thermostat itself. I'd recommend a new one.</w:t>
        <w:br/>
        <w:t>Note that when replacing the thermostat there is a steel cup under it so that it only drops into place in a certain orientation.</w:t>
        <w:br/>
        <w:br/>
      </w:r>
      <w:hyperlink r:id="rId9" w:tgtFrame="_blank">
        <w:r>
          <w:rPr>
            <w:rStyle w:val="InternetLink"/>
            <w:rFonts w:cs="Verdana" w:ascii="Verdana" w:hAnsi="Verdana"/>
            <w:color w:val="476C8E"/>
          </w:rPr>
          <w:drawing>
            <wp:inline distT="0" distB="0" distL="0" distR="0">
              <wp:extent cx="952500" cy="62865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8" t="-43" r="-28" b="-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0" cy="628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Verdana" w:ascii="Verdana" w:hAnsi="Verdana"/>
          </w:rPr>
          <w:t xml:space="preserve">  </w:t>
        </w:r>
      </w:hyperlink>
      <w:r>
        <w:rPr>
          <w:rFonts w:cs="Verdana" w:ascii="Verdana" w:hAnsi="Verdana"/>
          <w:color w:val="000000"/>
        </w:rPr>
        <w:br/>
        <w:t>Arrowed is the engine air bleed bolt. Remove this when refilling to bleed air out of the engine. (only on earlier models).</w:t>
        <w:br/>
        <w:br/>
        <w:br/>
        <w:t>With a 3ct-e engine it can also help to take this hose off to get a bit more wiggle room to take out the thermostat.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4287520" cy="5713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476C8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web.tiscali.co.uk/mozzer/oil filter and drain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myweb.tiscali.co.uk/mozzer/thermostat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myweb.tiscali.co.uk/mozzer/thermostat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myweb.tiscali.co.uk/mozzer/engine bleed.jp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51:00Z</dcterms:created>
  <dc:creator/>
  <dc:description/>
  <cp:keywords/>
  <dc:language>en-US</dc:language>
  <cp:lastModifiedBy/>
  <dcterms:modified xsi:type="dcterms:W3CDTF">2006-11-14T15:51:00Z</dcterms:modified>
  <cp:revision>4</cp:revision>
  <dc:subject/>
  <dc:title/>
</cp:coreProperties>
</file>